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ZAWARTOŚĆ OPRACOWANIA</w:t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b w:val="false"/>
          <w:b w:val="false"/>
          <w:bCs w:val="false"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CZĘŚĆ OPISOW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Przedmiot opracowa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lang w:eastAsia="zxx" w:bidi="zxx"/>
        </w:rPr>
        <w:t>P</w:t>
      </w: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odstawa opracowa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lang w:eastAsia="zxx" w:bidi="zxx"/>
        </w:rPr>
        <w:t>Z</w:t>
      </w: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ałożenia do projekt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lang w:eastAsia="zxx" w:bidi="zxx"/>
        </w:rPr>
        <w:t>Opis rozwiązan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1  Wentylacja sali gimnastycznej – układ N1W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2  Instalacja cieczowo-gaz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3  Wentylacja zaplecza – układ N2W2 oraz W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 xml:space="preserve">4.4 </w:t>
      </w: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hi-IN" w:bidi="hi-IN"/>
        </w:rPr>
        <w:t xml:space="preserve"> Przewody wentylacyj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aps w:val="false"/>
          <w:smallCaps w:val="false"/>
          <w:color w:val="000000"/>
          <w:sz w:val="24"/>
          <w:szCs w:val="24"/>
          <w:lang w:eastAsia="zxx" w:bidi="zxx"/>
        </w:rPr>
        <w:t xml:space="preserve">Montaż urządzeń, próby i uruchomienie instalacj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Wytyczne branż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Uwagi końcow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CZĘŚĆ RYSUNKOW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Rys. IS-1  Wentylacja sali gimnastycznej oraz zaplecza.</w:t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ZAŁĄCZNIKI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1 Oświadczenie projektant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2 Uprawnienia projektant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3 Zaświadczenie IIB projektanta</w:t>
      </w:r>
    </w:p>
    <w:p>
      <w:pPr>
        <w:pStyle w:val="Normal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4 Uprawnienia sprawdzając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5 Zaświadczenie IIB sprawdzając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6 Karta techniczna doboru centrali wentylacyjnej N1W1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7 Karta techniczna doboru centrali wentylacyjnej N2W2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8 Karta techniczna doboru agregatów skraplających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9 Karta techniczna wentylatora kanałow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PRZEDMIOT OPRACOWANIA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 xml:space="preserve">Przedmiotem opracowania jest wykonanie projektu budowlano-wykonawczego instalacji wentylacji mechanicznej dla sali gimnastycznej oraz zaplecza w miejscowości Sucha, Strzelce Opolskie. Projekt opracowywany jest w ramach zadania termomodernizacji budynku. 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Podstawą opracowania są: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zlecenie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podkład architektoniczny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przeprowadzona wizja lok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obowiązujące przepisy i normy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katalogi techniczne producentów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wymagania Inwestora.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ZAŁOŻENIA DO PROJEKTU</w:t>
      </w:r>
    </w:p>
    <w:p>
      <w:pPr>
        <w:pStyle w:val="Normal"/>
        <w:spacing w:lineRule="atLeast" w:line="10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spacing w:lineRule="atLeast" w:line="10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  <w:t>Parametry powietrza zewnętrzneg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LATO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efa klimatyczna </w:t>
        <w:tab/>
        <w:tab/>
        <w:t>II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zl</w:t>
      </w:r>
      <w:r>
        <w:rPr>
          <w:rFonts w:cs="Arial" w:ascii="Arial" w:hAnsi="Arial"/>
          <w:sz w:val="24"/>
          <w:szCs w:val="24"/>
        </w:rPr>
        <w:t xml:space="preserve">= 30 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 xml:space="preserve">C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(do obliczeń przyjęto czas funkcjonowania szkoły w okresie od września do </w:t>
        <w:tab/>
        <w:t xml:space="preserve"> </w:t>
        <w:tab/>
        <w:t>czerwca, przyjęto t</w:t>
      </w:r>
      <w:r>
        <w:rPr>
          <w:rFonts w:cs="Arial" w:ascii="Arial" w:hAnsi="Arial"/>
          <w:sz w:val="24"/>
          <w:szCs w:val="24"/>
          <w:vertAlign w:val="subscript"/>
        </w:rPr>
        <w:t>zl</w:t>
      </w:r>
      <w:r>
        <w:rPr>
          <w:rFonts w:cs="Arial" w:ascii="Arial" w:hAnsi="Arial"/>
          <w:sz w:val="24"/>
          <w:szCs w:val="24"/>
        </w:rPr>
        <w:t>= 26,6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>C)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gotność względna </w:t>
        <w:tab/>
        <w:tab/>
      </w:r>
      <w:r>
        <w:rPr>
          <w:rFonts w:eastAsia="HG Mincho Light J;msmincho" w:cs="Arial" w:ascii="Arial" w:hAnsi="Arial"/>
          <w:sz w:val="24"/>
          <w:szCs w:val="24"/>
        </w:rPr>
        <w:t>φ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45 %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zawartość wilgoci</w:t>
        <w:tab/>
        <w:tab/>
        <w:t>x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11,9 g/kg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</w:rPr>
        <w:t xml:space="preserve">entalpia </w:t>
        <w:tab/>
        <w:tab/>
        <w:tab/>
        <w:tab/>
        <w:t>i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60,6 kJ/kg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ZIMA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 xml:space="preserve">strefa klimatyczna </w:t>
        <w:tab/>
        <w:tab/>
        <w:t>III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mperatura powietrza </w:t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zz</w:t>
      </w:r>
      <w:r>
        <w:rPr>
          <w:rFonts w:cs="Arial" w:ascii="Arial" w:hAnsi="Arial"/>
          <w:sz w:val="24"/>
          <w:szCs w:val="24"/>
        </w:rPr>
        <w:t xml:space="preserve">= -20 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gotność względna </w:t>
        <w:tab/>
        <w:tab/>
      </w:r>
      <w:r>
        <w:rPr>
          <w:rFonts w:eastAsia="HG Mincho Light J;msmincho" w:cs="Arial" w:ascii="Arial" w:hAnsi="Arial"/>
          <w:sz w:val="24"/>
          <w:szCs w:val="24"/>
        </w:rPr>
        <w:t>φ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100 %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zawartość wilgoci</w:t>
        <w:tab/>
        <w:tab/>
        <w:t>x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0,8 g/kg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entalpia</w:t>
        <w:tab/>
        <w:tab/>
        <w:tab/>
        <w:tab/>
        <w:t>i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-18,4 kJ/kg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48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  <w:t>Parametry powietrza wewnętrznego</w:t>
      </w: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LATO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pl</w:t>
      </w:r>
      <w:r>
        <w:rPr>
          <w:rFonts w:cs="Arial" w:ascii="Arial" w:hAnsi="Arial"/>
          <w:sz w:val="24"/>
          <w:szCs w:val="24"/>
        </w:rPr>
        <w:t>= 18 ºC +7K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A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pl</w:t>
      </w:r>
      <w:r>
        <w:rPr>
          <w:rFonts w:cs="Arial" w:ascii="Arial" w:hAnsi="Arial"/>
          <w:sz w:val="24"/>
          <w:szCs w:val="24"/>
        </w:rPr>
        <w:t xml:space="preserve">= 16 ºC 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liczeń zysków ciepła w okresie letnim przyjęto: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czynnik przenikania przez okna U=0,9 W/m2K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czynnik przenikania przez ściany zewnętrzne i strop U=0,2 W/m2K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osób: 30 os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ski od osoby: 135 W/os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ość świeżego powietrza dla 1 osoby: ćwiczącej min 50 m3/h, 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ćwiczącej 3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wymian w sali gimnastycznej  min. 1,5 w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WC z miską ustępową 3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WC z miską ustępową i prysznic 8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umywalni: krotność wymian 4 w/h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i obliczeń dla sali gimnastycznej: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aryczne zbędne zyski ciepła okresu letniego Qz=28 kW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świeżego powietrza wentylacyjnego V=400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>ilość powietrza wentylacyjnego potrzebnego do usunięcia zbędnych zysków ciepła w okresie letnim V=8300 m3/h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OPIS ROZWIĄZANIA</w:t>
      </w:r>
    </w:p>
    <w:p>
      <w:pPr>
        <w:pStyle w:val="Normal"/>
        <w:spacing w:lineRule="auto" w:line="48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4.1  Wentylacja sali gimnastycznej – układ N1W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Dla sali gimnastycznej projektuje się wentylację mechaniczną z odzyskiem ciepła,  recyrkulacją i pompą ciepła. Dobrano centralę wentylacyjną z pompą ciepła. Lokalizację centrali przewiduje się na zewnątrz budyn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W okresach zimowych centrala będzie pracować tylko na powietrzu zewnętrznym o wydatku V=4000 m3/h.  W okresie letnim przy zwiększonych zyskach ciepła centrala będzie pracować na wydatku V=8300 m3/h. Ogrzanie powietrza zewnętrznego w okresie zimowym do 20 ºC a latem schłodzenie powietrza nawiewanego do temperatury 16 ºC zapewni pompa ciepł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Parametry centrali wentylacyjnej: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dajność V=8300/4000 m3/h, dp=300 Pa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filtr F7 od czerpni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filtr M5 od wywiewu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miennik obrotowy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komora mieszania, recyrkulacja 52%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miennik na bezpośrednie odparowanie, dwusekcyjny: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lato chłodzenie Qch=53 kW, temperatura nawiewu tn=16 ºC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zima grzanie Qg=38 kW, temperatura nawiewu tn=20 ºC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automatyka producenta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Dane techniczne centrali N1W1 przedstawia Załącznik nr 6.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Dobrano dwa agregaty skraplające układu pompy ciepła z uwagi na dwusekcyjny wymiennik. Dane techniczne agregatów skraplających oraz schemat podłączenia agregatu i wymiennika przedstawia Załącznik nr 8.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Na instalacji kanałowej nawiewnej i wywiewnej projektuje się tłumiki kanałowe, np. SDS TAP11 -800x500x800, 4 kulisy 100 m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ab/>
        <w:t xml:space="preserve">Nawiew do sali gimnastycznej projektuje się górą po obu stronach sali. Nawiew odbywać się będzie za pomocą kratek nawiewnych np. STW z przepustnicą GS.  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>Na jednym odejściu instalacji nawiewnej projektuje się przepustnicę z siłownikiem, która będzie otwarta w okresach letnich w czasie zwiększonych zysków ciepła i zapewni nawiew powietrza na sali w ilości V=8300 m3/h. W okresach zimowych przepustnica będzie zamknięta a centrala będzie pracować na wydatku V=4000 m3/h. Pracę siłownika przepustnicy należy sprzężyć z automatyką i pracą centrali wentylacyjnej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>Wywiew projektuje się górą środkiem sali za pomocą kratek wentylacyjnych np. STRW z przepustnicą GS.</w:t>
      </w:r>
    </w:p>
    <w:p>
      <w:pPr>
        <w:pStyle w:val="Normal"/>
        <w:tabs>
          <w:tab w:val="clear" w:pos="709"/>
          <w:tab w:val="left" w:pos="383" w:leader="none"/>
        </w:tabs>
        <w:spacing w:lineRule="atLeast" w:line="354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>Przewody wentylacyjne prowadzone na zewnątrz budynku należy izolować matami ze skalnej wełny mineralnej o grubości 80 mm. Dodatkowo przewody należy obudować płaszczem z blachy ocynkowanej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</w:rPr>
        <w:t>4.2</w:t>
        <w:tab/>
        <w:tab/>
        <w:t>Instalacja cieczowo-gaz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</w:rPr>
        <w:tab/>
        <w:t>I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/>
        </w:rPr>
        <w:t>nstalację cieczowo-gazową pompy ciepła projektuje się z rur</w:t>
      </w:r>
      <w:r>
        <w:rPr>
          <w:rFonts w:eastAsia="HG Mincho Light J;msmincho" w:cs="Arial" w:ascii="Arial" w:hAnsi="Arial"/>
          <w:color w:val="000000"/>
          <w:sz w:val="24"/>
          <w:szCs w:val="24"/>
        </w:rPr>
        <w:t xml:space="preserve"> 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/>
        </w:rPr>
        <w:t>miedzianych chłodniczych łączonych przez lutowanie lutem twardym. Przewody należy zaizolować otuliną zimnochronną z zamknięto-komórkową strukturą o grubościach zgodnie z Rozporządzeniem Ministra Infrastruktury w sprawie warunków technicznych, jakimi powinny odpowiadać budynki i ich usytuowanie. Dodatkowo rury należy zabezpieczyć przed warunkami atmosferycznymi płaszczem z blachy ocynkowanej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>Po wykonaniu instalacji należy wykonać przedmuchanie instalacji azotem, próbę szczelności oraz napełnienie instalacji czynnikiem R410A.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48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 xml:space="preserve">4.3  </w:t>
        <w:tab/>
        <w:t>Wentylacja zaplecza – układ N2W2 oraz W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 xml:space="preserve">Wentylację zaplecza projektuje się za pomocą układu N2W2 z centralą podwieszaną z odzyskiem ciepła i nagrzewnicą elektryczną. 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Wywiew z pomieszczeń WC projektuje się oddzielnym układem W3 z wentylatorem kan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ałowym np. TD-350/125 SILENT. Pracę układu W3 n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 xml:space="preserve">ależy sprzężyć z układem N2W2.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Dla spełnienia warunków higienicznych w</w:t>
      </w: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 xml:space="preserve"> pomieszczeniu socjalnym projektuje się nawiew z układu N2W2, wywiew natomiast poprzez pomieszczenie WC przez oddzielny układ W3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/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</w:r>
      <w:r>
        <w:rPr>
          <w:rFonts w:eastAsia="HG Mincho Light J;msmincho" w:cs="Arial" w:ascii="Arial" w:hAnsi="Arial"/>
          <w:sz w:val="24"/>
          <w:szCs w:val="24"/>
          <w:u w:val="single"/>
          <w:lang w:eastAsia="hi-IN" w:bidi="hi-IN"/>
        </w:rPr>
        <w:t>Bilans powietrza wentylacyjnego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object w:dxaOrig="12306" w:dyaOrig="5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-0.25pt;width:525.8pt;height:22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259880459" r:id="rId2"/>
        </w:objec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Rozprowadzenie przewodów projektuje się pod stropem, nawiew i wywiew za pomocą kratek wentylacyjnych np. STW lub ALW z przepustnicą GS lub za pomocą zaworków wentylacyjnych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waga: w umywalniach projektuje się kratki aluminiowe np. ALW z przepustnicą GS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Na instalacji nawiewnej i wywiewnej projektuje się tłumiki kanałow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kład N2W2 tłumik 400x250 mm L=800 m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kład W3 tłumik fi 125 mm L=900 mm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 xml:space="preserve">Projektuje się czerpnię dachową fi 400 mm wyposażoną w siatkę i posadowioną na podstawie dachowej typu BII oraz cokole dachowym. Wyrzutnię projektuje się jako ścienną np. typ WS 500x300 mm. Dla układu wywiewnego W3 projektuje się wyrzutnię dachową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fi 125 mm osadzoną na podstawie dachowej BII i cokole dachowym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Przewody czerpne należy izolować wełną mineralną o grubości 50 mm i zbrojoną płaszczem z folii aluminiowej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4.4</w:t>
        <w:tab/>
        <w:t>Przewody wentylacyjn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Kanały wentylacyjne projektuje się w sposób umożliwiający czyszczenie instalacji poprzez zastosowanie w sieci kanałowej otworów rewizyjnych zgodnie z wytycznymi określonymi np. w "Warunkach technicznych wykonania  i odbioru instalacji wentylacyjnych"  (Wymagania techniczne COBRTI INSTAL, zeszyt nr 5) ora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</w:rPr>
        <w:t>kanały i kształtki o przekroju prostokątnym z blachy stalowej ocynkowanej według PN-EN 1507:2007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kanały i kształtki o przekroju okrągłym z blachy stalowej ocynkowanej według PN-EN 12237:2005.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</w:rPr>
        <w:t>Podwieszenia przewodów wentylacyjnych wykonać zgodnie z normą BN-67/8865-26 lub zgodnie z wytycznymi firm dostarczających zawiesia np. Hilti. Podpory przewodów wentylacyjnych i klimatyzacyjnych wykonać zgodnie z BN-67/8865-25 lub zgodnie z wytyczn</w:t>
      </w:r>
      <w:r>
        <w:rPr>
          <w:rFonts w:eastAsia="HG Mincho Light J;msmincho" w:cs="Arial" w:ascii="Arial" w:hAnsi="Arial"/>
          <w:sz w:val="24"/>
          <w:szCs w:val="24"/>
        </w:rPr>
        <w:t>ymi firm dostarczających zawiesia np. Hilti.</w:t>
        <w:tab/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aps/>
          <w:sz w:val="24"/>
          <w:szCs w:val="24"/>
          <w:lang w:eastAsia="zxx" w:bidi="zxx"/>
        </w:rPr>
        <w:t xml:space="preserve">Montaż urządzeń, próby i uruchomienie instalacji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 xml:space="preserve">Montaż urządzeń należy wykonać zgodnie z zaleceniami Producenta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Po zakończeniu prac montażowych należy przeprowadzić próby  szczelności instalacji. Dla przewodów próbę należy wykonać wg normy PN-B/76001/1996 „Przewody wentylacyjne. Szczelność. Wymagania i badania”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Do uruchamiania instalacji należy przystąpić po wszystkich pracach montażowych, kontroli czystości kanałów wentylacyjnych, pozytywnym wykonaniu prób szczelności oraz zakończeniu prac budowlano-montażowych. Regulację i sprawdzenie instalacji wentylacji należy wykonać w oparciu o normę: PN EN 12599.2002 Wentylacja budynków. Procedury badań i metody pomiarowe dotyczące odbioru wykonanych instalacji wentylacji i klimatyzacji. Po rozruchu należy wykonać pomiary przepływu powietrza na elementach nawiewno-wywiewny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Po wykonaniu instalacji cieczowo-gazowej należy przeprowadzić próbę szczelności: czynnik azot, ciśnienie 40 bar, czas 24 godzin.</w:t>
      </w: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Po pozytywnym wyniku należy wykonać próżnię w instalacji w czasie 24 godzin. 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 w:eastAsia="zxx" w:bidi="zxx"/>
        </w:rPr>
        <w:t>Po wykonaniu powyższych prób oraz przeprowadzeniu powykonawczej inwentaryzacji instalacji tj. precyzyjnym sprawdzeniu długości i średnic rur należy napełnić instalację czynnikiem R410A zgodnie z wytycznymi producenta.</w:t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color w:val="FF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</w: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b/>
          <w:b/>
          <w:bCs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FF0000"/>
          <w:sz w:val="24"/>
          <w:szCs w:val="24"/>
          <w:lang w:eastAsia="zxx" w:bidi="zxx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b/>
          <w:b/>
          <w:bCs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auto"/>
          <w:sz w:val="24"/>
          <w:szCs w:val="24"/>
          <w:lang w:eastAsia="zxx" w:bidi="zxx"/>
        </w:rPr>
        <w:t>WYTYCZNE BRANŻOWE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auto"/>
          <w:sz w:val="24"/>
          <w:szCs w:val="24"/>
          <w:lang w:eastAsia="zxx" w:bidi="zxx"/>
        </w:rPr>
        <w:t>Elektry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auto"/>
          <w:sz w:val="24"/>
          <w:szCs w:val="24"/>
          <w:lang w:eastAsia="zxx" w:bidi="zxx"/>
        </w:rPr>
        <w:t>Należy doprowadzić zasilanie elektryczne do urządzeń. Dane przedstawiają karty techniczne urządzeń będące załącznikami do pro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sz w:val="24"/>
          <w:szCs w:val="24"/>
          <w:lang w:eastAsia="zxx" w:bidi="zxx"/>
        </w:rPr>
        <w:t>Budowlane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Należy wykona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przejścia w przegrodach budowlanych (ściany, stropy) pod przewody wentylacyjne oraz zabezpieczenia tych przejść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konstrukcje wsporcze pod centrale wentylacyjne oraz agregaty skraplające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Style w:val="Domylnaczcionkaakapitu2"/>
          <w:rFonts w:ascii="Arial" w:hAnsi="Arial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b/>
          <w:bCs/>
          <w:sz w:val="24"/>
          <w:szCs w:val="24"/>
          <w:lang w:eastAsia="zxx" w:bidi="zxx"/>
        </w:rPr>
        <w:t>UWAGI KOŃCOWE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color w:val="000000"/>
          <w:sz w:val="24"/>
          <w:szCs w:val="24"/>
        </w:rPr>
      </w:pPr>
      <w:r>
        <w:rPr>
          <w:rStyle w:val="Domylnaczcionkaakapitu2"/>
          <w:rFonts w:cs="Arial" w:ascii="Arial" w:hAnsi="Arial"/>
          <w:color w:val="000000"/>
          <w:sz w:val="24"/>
          <w:szCs w:val="24"/>
        </w:rPr>
        <w:t xml:space="preserve">Projekt należy traktować łącznie tj. opis, rysunki. Wszystkie elementy ujęte w części opisowej a nie pokazane na rysunkach oraz pokazane na rysunkach a nie ujęte specyfikacja winny być traktowane jakby były ujęte w obu. W przypadku wątpliwości co do interpretacji niniejszej specyfikacji, wykonawca powinien wyjaśnić z Projektantem wszelkie wątpliwości związane z realizacja inwestycji. Do zakresu prac wykonawcy każdorazowo wchodzą próby urządzeń i instalacji wg obowiązujących norm i przepisów oraz protokolarny odbiór w obecności przedstawiciela Inwestora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sz w:val="24"/>
          <w:szCs w:val="24"/>
        </w:rPr>
      </w:pPr>
      <w:r>
        <w:rPr>
          <w:rStyle w:val="Domylnaczcionkaakapitu2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Domylnaczcionkaakapitu2"/>
          <w:rFonts w:cs="Arial" w:ascii="Arial" w:hAnsi="Arial"/>
          <w:color w:val="000000"/>
          <w:sz w:val="24"/>
          <w:szCs w:val="24"/>
        </w:rPr>
        <w:t>Do uruchamiania instalacji należy przystąpić po wszy</w:t>
      </w:r>
      <w:r>
        <w:rPr>
          <w:rStyle w:val="Domylnaczcionkaakapitu2"/>
          <w:rFonts w:cs="Arial" w:ascii="Arial" w:hAnsi="Arial"/>
          <w:sz w:val="24"/>
          <w:szCs w:val="24"/>
        </w:rPr>
        <w:t>stkich pracach montażowych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sz w:val="24"/>
          <w:szCs w:val="24"/>
        </w:rPr>
      </w:pPr>
      <w:r>
        <w:rPr>
          <w:rStyle w:val="Domylnaczcionkaakapitu2"/>
          <w:rFonts w:cs="Arial" w:ascii="Arial" w:hAnsi="Arial"/>
          <w:sz w:val="24"/>
          <w:szCs w:val="24"/>
        </w:rPr>
        <w:t>Instalację należy wykonać zgodnie z projektem oraz warunkami technicznymi wykonania i odbioru instalacji wentylacyjnych. Zeszyt 5 COBRTI Instal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Style w:val="Domylnaczcionkaakapitu2"/>
          <w:rFonts w:cs="Arial" w:ascii="Arial" w:hAnsi="Arial"/>
          <w:sz w:val="24"/>
          <w:szCs w:val="24"/>
        </w:rPr>
        <w:t xml:space="preserve">Obowiązkiem wykonawców instalacji jest dostarczenie wymaganych, aktualnych atestów i dopuszczeń oraz certyfikatów wszystkich zastosowanych materiałów i urządzeń. </w:t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43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8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sz w:val="24"/>
        <w:b/>
        <w:szCs w:val="24"/>
        <w:bCs/>
        <w:rFonts w:ascii="Arial" w:hAnsi="Arial" w:eastAsia="HG Mincho Light J;msmincho" w:cs="Symbol"/>
        <w:color w:val="000000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  <w:lang w:val="pl-P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aps/>
        <w:sz w:val="22"/>
        <w:b w:val="false"/>
        <w:szCs w:val="22"/>
        <w:bCs w:val="false"/>
        <w:rFonts w:ascii="Arial" w:hAnsi="Arial" w:eastAsia="HG Mincho Light J;msmincho" w:cs="Arial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eastAsia="HG Mincho Light J;msmincho" w:cs="OpenSymbol;Arial Unicode MS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HG Mincho Light J;msmincho" w:cs="Symbol"/>
      <w:b/>
      <w:bCs/>
      <w:strike w:val="false"/>
      <w:dstrike w:val="false"/>
      <w:color w:val="000000"/>
      <w:sz w:val="24"/>
      <w:szCs w:val="24"/>
      <w:lang w:val="pl-PL" w:bidi="zxx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4"/>
      <w:szCs w:val="24"/>
      <w:lang w:val="pl-PL" w:eastAsia="zxx" w:bidi="zxx"/>
    </w:rPr>
  </w:style>
  <w:style w:type="character" w:styleId="WW8Num4z0">
    <w:name w:val="WW8Num4z0"/>
    <w:qFormat/>
    <w:rPr>
      <w:rFonts w:ascii="Symbol" w:hAnsi="Symbol" w:cs="Wingdings"/>
      <w:strike w:val="false"/>
      <w:dstrike w:val="false"/>
      <w:lang w:val="pl-PL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em w:val="none"/>
      <w:lang w:val="pl-PL" w:eastAsia="hi-IN" w:bidi="zxx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Courier New"/>
      <w:strike w:val="false"/>
      <w:dstrike w:val="false"/>
      <w:color w:val="000000"/>
      <w:lang w:val="pl-PL" w:bidi="hi-IN"/>
    </w:rPr>
  </w:style>
  <w:style w:type="character" w:styleId="WW8Num7z0">
    <w:name w:val="WW8Num7z0"/>
    <w:qFormat/>
    <w:rPr>
      <w:rFonts w:ascii="Symbol" w:hAnsi="Symbol" w:cs="Symbol"/>
      <w:b/>
      <w:bCs/>
      <w:lang w:val="pl-PL"/>
    </w:rPr>
  </w:style>
  <w:style w:type="character" w:styleId="WW8Num8z0">
    <w:name w:val="WW8Num8z0"/>
    <w:qFormat/>
    <w:rPr>
      <w:rFonts w:ascii="Arial" w:hAnsi="Arial" w:cs="Courier New"/>
    </w:rPr>
  </w:style>
  <w:style w:type="character" w:styleId="WW8Num8z1">
    <w:name w:val="WW8Num8z1"/>
    <w:qFormat/>
    <w:rPr>
      <w:rFonts w:ascii="Arial" w:hAnsi="Arial" w:eastAsia="HG Mincho Light J;msmincho" w:cs="Arial"/>
      <w:b w:val="false"/>
      <w:bCs w:val="false"/>
      <w:caps/>
      <w:color w:val="000000"/>
      <w:sz w:val="22"/>
      <w:szCs w:val="22"/>
      <w:lang w:val="pl-PL" w:eastAsia="zxx" w:bidi="zxx"/>
    </w:rPr>
  </w:style>
  <w:style w:type="character" w:styleId="WW8Num9z0">
    <w:name w:val="WW8Num9z0"/>
    <w:qFormat/>
    <w:rPr>
      <w:rFonts w:ascii="Arial" w:hAnsi="Arial" w:cs="StarSymbol;Arial Unicode MS"/>
      <w:b w:val="false"/>
      <w:bCs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eastAsia="HG Mincho Light J;msmincho" w:cs="OpenSymbol;Arial Unicode MS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 w:val="false"/>
      <w:bCs w:val="false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eastAsia="HG Mincho Light J;msmincho" w:cs="OpenSymbol;Arial Unicode MS"/>
      <w:lang w:eastAsia="zxx"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eastAsia="HG Mincho Light J;msmincho" w:cs="OpenSymbol;Arial Unicode MS"/>
      <w:color w:val="000000"/>
      <w:lang w:eastAsia="zxx" w:bidi="zxx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Symbol" w:hAnsi="Symbol" w:cs="OpenSymbol;Arial Unicode MS"/>
      <w:sz w:val="22"/>
      <w:szCs w:val="22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Arial" w:hAnsi="Arial" w:eastAsia="HG Mincho Light J;msmincho" w:cs="Arial"/>
      <w:b/>
      <w:bCs/>
      <w:caps/>
      <w:color w:val="000000"/>
      <w:kern w:val="2"/>
      <w:position w:val="0"/>
      <w:sz w:val="24"/>
      <w:sz w:val="24"/>
      <w:vertAlign w:val="baseline"/>
      <w:lang w:val="pl-PL" w:bidi="zxx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HG Mincho Light J;msmincho" w:cs="OpenSymbol;Arial Unicode MS"/>
      <w:b/>
      <w:bCs/>
      <w:i w:val="false"/>
      <w:iCs w:val="false"/>
      <w:color w:val="auto"/>
      <w:position w:val="0"/>
      <w:sz w:val="24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b/>
      <w:bCs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cs="Arial"/>
      <w:lang w:val="pl-P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cs="Arial"/>
      <w:lang w:val="pl-P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2" w:leader="dot"/>
      </w:tabs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Tekstkomentarza1">
    <w:name w:val="Tekst komentarza1"/>
    <w:basedOn w:val="Normal"/>
    <w:qFormat/>
    <w:pPr/>
    <w:rPr>
      <w:rFonts w:ascii="Avalon;Times New Roman" w:hAnsi="Avalon;Times New Roman" w:cs="Avalo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3:00Z</dcterms:created>
  <dc:creator>Urszula Pająk</dc:creator>
  <dc:description/>
  <dc:language>en-US</dc:language>
  <cp:lastModifiedBy>Iza</cp:lastModifiedBy>
  <cp:lastPrinted>2017-08-22T14:34:00Z</cp:lastPrinted>
  <dcterms:modified xsi:type="dcterms:W3CDTF">2020-08-05T12:02:00Z</dcterms:modified>
  <cp:revision>7</cp:revision>
  <dc:subject/>
  <dc:title/>
</cp:coreProperties>
</file>